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м пиш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Александр Николае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е Вам спасибо за присланный Вами журнал "Русский Дом". Приятно на душе становится, когда мне, заключённому, уделяется такое внимание. Теперь есть что читать, есть о чём думать-переживать. Очень благодарен всем людям, которые выпускают журнал, это воистину благородный труд, достойный награды свыше. Дай Бог всем здоровья и сил в столь святом деле. Вы открываете людям проблему "греховного сна" и удаления от Бога в суетности мирских забот. Задел за живое очерк о проблемах заключённых, выходящих на свободу к людям, их холодность и равнодушие к ближнему, не только к бывшему заключённому. Многие до такой степени "остыли в сердцах", что и о родственниках забыли.</w:t>
      </w:r>
    </w:p>
    <w:p>
      <w:pPr>
        <w:pStyle w:val="Normal"/>
        <w:rPr/>
      </w:pPr>
      <w:r>
        <w:rPr/>
        <w:t>Православные... "Прошу вернуть меня в тюрьму" - выходит, что уж лучше среди преступников жить, чем с теми, кто считает себя честными?! Дай Боже - Всеправедный, Милосердный и Великодушный, чтобы люди поскорей открыли глаза свои. Помоги нам всем, Господи, быть друг другу ближними... Не хочется омрачать и без того израненную душу обидой на людей.</w:t>
      </w:r>
    </w:p>
    <w:p>
      <w:pPr>
        <w:pStyle w:val="Normal"/>
        <w:rPr/>
      </w:pPr>
      <w:r>
        <w:rPr/>
        <w:t>Ещё раз благодарю за то, что не оставляете преступивших братьев в тени, освещаете наши боли.</w:t>
      </w:r>
    </w:p>
    <w:p>
      <w:pPr>
        <w:pStyle w:val="Normal"/>
        <w:rPr/>
      </w:pPr>
      <w:r>
        <w:rPr/>
        <w:t>С уважением к Вам, Александр Николаевич, и ко всему "Русскому Дому".</w:t>
      </w:r>
    </w:p>
    <w:p>
      <w:pPr>
        <w:pStyle w:val="Normal"/>
        <w:rPr/>
      </w:pPr>
      <w:r>
        <w:rPr/>
        <w:t>Мира всем и благополучия.</w:t>
      </w:r>
    </w:p>
    <w:p>
      <w:pPr>
        <w:pStyle w:val="Normal"/>
        <w:rPr/>
      </w:pPr>
      <w:r>
        <w:rPr/>
        <w:t>Храни Вас Бог!</w:t>
      </w:r>
    </w:p>
    <w:p>
      <w:pPr>
        <w:pStyle w:val="Normal"/>
        <w:rPr/>
      </w:pPr>
      <w:r>
        <w:rPr/>
        <w:t>Ваш читатель Александр Тетерин</w:t>
      </w:r>
    </w:p>
    <w:p>
      <w:pPr>
        <w:pStyle w:val="Normal"/>
        <w:rPr/>
      </w:pPr>
      <w:r>
        <w:rPr/>
        <w:t>396653, Воронежская обл., г. Россошь. ФГУ ИК-8, отр. 5.</w:t>
      </w:r>
    </w:p>
    <w:p>
      <w:pPr>
        <w:pStyle w:val="Normal"/>
        <w:rPr/>
      </w:pPr>
      <w:r>
        <w:rPr/>
        <w:t>Тетерину Александ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16:00Z</dcterms:created>
  <dc:creator>ADM</dc:creator>
  <dc:description/>
  <cp:keywords/>
  <dc:language>en-US</dc:language>
  <cp:lastModifiedBy>ADM</cp:lastModifiedBy>
  <dcterms:modified xsi:type="dcterms:W3CDTF">2005-10-26T10:17:00Z</dcterms:modified>
  <cp:revision>1</cp:revision>
  <dc:subject/>
  <dc:title>Нам пишут</dc:title>
</cp:coreProperties>
</file>