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возможного НЕ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ВЯЗ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ноября – День Морской пехоты, которая отмечает 300 славных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вно три века назад, в 1705 году, указом Петра I был создан первый морской полк, который в нашей истории является исходным рубежом организации морской пехоты русского флота. Но ради справедливости следует напомнить, что первая команда морской пехоты была сформирована при его батюшке Алексее Михайловиче ещё в 1668 году, когда на реке Оке близ села Дединова был построен первый русский морской корабль "Орёл". Это был наш ответ англичанам, которые господствовали тогда на морях, и в 1664 году создали подразделения морской пехоты.</w:t>
      </w:r>
    </w:p>
    <w:p>
      <w:pPr>
        <w:pStyle w:val="Normal"/>
        <w:rPr/>
      </w:pPr>
      <w:r>
        <w:rPr/>
        <w:t>Начало создания советской морской пехоты было положено на Балтийском флоте, где в 1940 году на базе Первой особой стрелковой бригады сформировали Первую отдельную бригаду морской пехоты. К началу Великой Отечественной войны эта бригада оставалась единственным соединением морской пехоты в советском Военно-Морском Флоте. Не было ни чётко разработанной организационной структуры её, ни программы обучения морпехов. По мобилизационному плану 1941 года развертывание частей морской пехоты вообще не предусматривалось. Но грянула суровая година, и флоту с первых дней войны пришлось решать еще одну важную задачу - создавать и отправлять на фронт стрелковые части и соединения из моряков. Обычно их посылали на самые опасные участки. За неудержимость и мужество в рукопашной фашисты называли наших героев в бескозырках и чёрных бушлатах "Чёрная смерть". Они настигали врага всюду - от приморских городов: Таллина, Одессы, Лениграда, Севастополя до лесов Подмосковья, где при обороне Москвы, особенно на Дмитровском направлении, тоже отличилась именно морская пехота.</w:t>
      </w:r>
    </w:p>
    <w:p>
      <w:pPr>
        <w:pStyle w:val="Normal"/>
        <w:rPr/>
      </w:pPr>
      <w:r>
        <w:rPr/>
        <w:t>Соединения и части морской пехоты входили в состав флотов (флотилий), но некоторые из них, как этого требовала военная обстановка, были переданы в непосредственное подчинение армейскому командованию и действовали в составе сухопутных войск как общевойсковые. Морская пехота в составе флотов и флотилий использовалась в целях обороны побережья и при высадке героических десантов.</w:t>
      </w:r>
    </w:p>
    <w:p>
      <w:pPr>
        <w:pStyle w:val="Normal"/>
        <w:rPr/>
      </w:pPr>
      <w:r>
        <w:rPr/>
        <w:t>Перед праздником дня Победы я посетил Харьков, Симферополь, Феодосию, Керчь, Тамань - места жесточайших боев, страшной оккупации, беспримерного подвига. Но и там либеральные газеты умалчивали о подвиге советского солдата, живописали только о поражениях и потерях начала войны. А я стоял в эти дни у памятного камня легендарному Феодосийско-Керченскому десанту 1941 года, так и не ставшего, увы, полноценным памятником на Украине даже в год 60-летия Победы, и думал: какой же силой и верой в свою победу надо обладать, чтобы в штормовую декабрьскую ночь высадиться на этом голом берегу и освободить древнюю Керчь к новому 1942 году. Самое поразительное, что уже 2 января в освобождённой Керчи открылась городская библиотека! В войну понимали, как нужны людям книги. Такие, например, какую издал недавно фронтовик, раненный при штурме Берлина, Александр Сизоненко, продолжающий воспевать солдатское и славянское братство. Вот заключительные страницы второй книги его эпопеи "Советский солдат": "В штормовую ночь морская пехота преодолела бурное море, когда, кажется, ни одно судно не могло покинуть гавани, и осуществило дерзновенный морской десант, захватив Керчь, Феодосию и всё пустынное побережье между ними. И генерал Манштейн, разбуженный среди ночи начальником штаба армии, помчался из-под Севастополя через весь Крым, скованный гололедицей, спасать положение на Керченском полуострове.</w:t>
      </w:r>
    </w:p>
    <w:p>
      <w:pPr>
        <w:pStyle w:val="Normal"/>
        <w:rPr/>
      </w:pPr>
      <w:r>
        <w:rPr/>
        <w:t>Доехал он только до Семи Колодезей, где удалось закрепиться выбитыми с побережья дивизиям, и тут же, допросив командира 46-й дивизии, которая оставила Керчь, приказал его расстрелять". Вот как негуманно - победоносное начало войны, а гитлеровский генерал прямо-таки сталинские методы в армии применяет! "Генерал стоял перед Манштейном белый, как стена, постаревший за одну ночь так, что его едва можно было узнать, и умолял в присутствии своих подчинённых:</w:t>
      </w:r>
    </w:p>
    <w:p>
      <w:pPr>
        <w:pStyle w:val="Normal"/>
        <w:rPr/>
      </w:pPr>
      <w:r>
        <w:rPr/>
        <w:t>- Господин генерал, не расстреливайте меня!</w:t>
      </w:r>
    </w:p>
    <w:p>
      <w:pPr>
        <w:pStyle w:val="Normal"/>
        <w:rPr/>
      </w:pPr>
      <w:r>
        <w:rPr/>
        <w:t>- Где вы были, когда они высаживались? - крикнул на него Манштейн, топая ногой. - Почему не сбросили их в море?</w:t>
      </w:r>
    </w:p>
    <w:p>
      <w:pPr>
        <w:pStyle w:val="Normal"/>
        <w:rPr/>
      </w:pPr>
      <w:r>
        <w:rPr/>
        <w:t>- Во время такого шторма десант невозможен, - оправдывался генерал. - Вы же меня знаете… Мы же вместе учились в академии…</w:t>
      </w:r>
    </w:p>
    <w:p>
      <w:pPr>
        <w:pStyle w:val="Normal"/>
        <w:rPr/>
      </w:pPr>
      <w:r>
        <w:rPr/>
        <w:t>Манштейн махнул перчаткой своей охране и отвернулся от бывшего однокашника. За дорожной сторожкой коротко и резко щёлкнул выстрел".</w:t>
      </w:r>
    </w:p>
    <w:p>
      <w:pPr>
        <w:pStyle w:val="Normal"/>
        <w:rPr/>
      </w:pPr>
      <w:r>
        <w:rPr/>
        <w:t>Так бесславно погиб немецкий генерал, не понявший, что в такую ночь десант был невозможен для английской или иной морской пехоты, а для русской невозможног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аздником, пехотинцы в чёрных бушлата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17:00Z</dcterms:created>
  <dc:creator>ADM</dc:creator>
  <dc:description/>
  <cp:keywords/>
  <dc:language>en-US</dc:language>
  <cp:lastModifiedBy>ADM</cp:lastModifiedBy>
  <dcterms:modified xsi:type="dcterms:W3CDTF">2005-10-26T09:19:00Z</dcterms:modified>
  <cp:revision>1</cp:revision>
  <dc:subject/>
  <dc:title>Невозможного НЕТ</dc:title>
</cp:coreProperties>
</file>